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303"/>
        <w:gridCol w:w="2336"/>
        <w:gridCol w:w="2336"/>
        <w:gridCol w:w="2030"/>
        <w:gridCol w:w="2030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4/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4/2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4/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0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0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w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Examen 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ing?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Examen 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com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cción 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Examen 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 vs Par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com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Examen 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com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nish Civil War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com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0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0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0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co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Presen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resent/Caro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comp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resent/Caro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nish Civil War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co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  Present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Caro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comp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comp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resent/Caro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ol’s Journey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com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Present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Carol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comp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Present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resent/Carol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Carol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 Lección 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comp 23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 1/2 Day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Carol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Carol Quiz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/ Post Pro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Carol Quiz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Lección 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comp 23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Carol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Lección 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ol’s Journey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Lección 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comp 23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cción 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Caro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comp 23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lang lab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Prueba Lección 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lang lab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Prueba Lección 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Prueba Lección 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l futur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lang lab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 condicional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lang la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rueba Lección 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s-US"/>
        </w:rPr>
      </w:pPr>
      <w:r>
        <w:rPr>
          <w:b/>
          <w:lang w:val="es-US"/>
        </w:rPr>
        <w:t>HORARIO DE MAYO Y JUNIO 2014</w:t>
      </w:r>
    </w:p>
    <w:p>
      <w:pPr>
        <w:pStyle w:val="Normal"/>
        <w:rPr>
          <w:b/>
          <w:b/>
          <w:lang w:val="es-US"/>
        </w:rPr>
      </w:pPr>
      <w:r>
        <w:rPr>
          <w:b/>
          <w:lang w:val="es-US"/>
        </w:rPr>
      </w:r>
    </w:p>
    <w:p>
      <w:pPr>
        <w:pStyle w:val="Normal"/>
        <w:rPr>
          <w:b/>
          <w:b/>
          <w:lang w:val="es-US"/>
        </w:rPr>
      </w:pPr>
      <w:r>
        <w:rPr>
          <w:b/>
          <w:lang w:val="es-US"/>
        </w:rPr>
      </w:r>
    </w:p>
    <w:tbl>
      <w:tblPr>
        <w:tblW w:w="12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303"/>
        <w:gridCol w:w="2336"/>
        <w:gridCol w:w="2336"/>
        <w:gridCol w:w="2030"/>
        <w:gridCol w:w="2030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2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2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morial Da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rueba Fut/Con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/01 SAT’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Prueba Fut/Con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i claus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Prueba Fut/Con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yect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Prueba Fut/Con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6/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6/0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6/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6/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com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Project du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comp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comp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yect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comp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com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Project du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comp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comp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comp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com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com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Project du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comp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comp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Project du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6/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6/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6/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6/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on Quijot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on Quijot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6   </w:t>
            </w:r>
            <w:r>
              <w:rPr>
                <w:b/>
              </w:rPr>
              <w:t>Speak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 will tak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b/>
              </w:rPr>
              <w:t xml:space="preserve">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lace between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Don Quijot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  <w:r>
              <w:rPr>
                <w:b/>
              </w:rPr>
              <w:t xml:space="preserve"> Writ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</w:t>
            </w:r>
            <w:r>
              <w:rPr>
                <w:b/>
              </w:rPr>
              <w:t>Speak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s of th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</w:t>
            </w:r>
            <w:r>
              <w:rPr>
                <w:b/>
              </w:rPr>
              <w:t>Speak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on Quijot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</w:rPr>
              <w:t xml:space="preserve">   Writ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Student-made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</w:t>
            </w:r>
            <w:r>
              <w:rPr>
                <w:b/>
              </w:rPr>
              <w:t>Speak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activities.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6/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6/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6/1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6/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</w:t>
            </w:r>
            <w:r>
              <w:rPr>
                <w:b/>
              </w:rPr>
              <w:t xml:space="preserve"> Listen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6   </w:t>
            </w:r>
            <w:r>
              <w:rPr>
                <w:b/>
              </w:rPr>
              <w:t>Writ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Jeopard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-9:30  Period 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-9:30  Period 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</w:t>
            </w:r>
            <w:r>
              <w:rPr>
                <w:b/>
              </w:rPr>
              <w:t>Listening</w:t>
            </w:r>
            <w:r>
              <w:rPr/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</w:t>
            </w:r>
            <w:r>
              <w:rPr>
                <w:b/>
              </w:rPr>
              <w:t>Writ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Jeopard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:30 Period 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:30 Period 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</w:t>
            </w:r>
            <w:r>
              <w:rPr>
                <w:b/>
              </w:rPr>
              <w:t>Listen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</w:t>
            </w:r>
            <w:r>
              <w:rPr>
                <w:b/>
              </w:rPr>
              <w:t>Listen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Jeopard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Jeopard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2 Exam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, P1 Exam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6:57:00Z</dcterms:created>
  <dc:creator>Jessica Kaplan</dc:creator>
  <dc:description/>
  <cp:keywords/>
  <dc:language>en-US</dc:language>
  <cp:lastModifiedBy>Jessica Kaplan</cp:lastModifiedBy>
  <cp:lastPrinted>2012-04-25T08:35:00Z</cp:lastPrinted>
  <dcterms:modified xsi:type="dcterms:W3CDTF">2014-05-27T18:14:00Z</dcterms:modified>
  <cp:revision>11</cp:revision>
  <dc:subject/>
  <dc:title>Monday- 05/25</dc:title>
</cp:coreProperties>
</file>